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i/>
          <w:i/>
          <w:iCs/>
          <w:color w:val="000000"/>
          <w:sz w:val="48"/>
          <w:szCs w:val="48"/>
          <w:u w:val="single"/>
        </w:rPr>
      </w:pPr>
      <w:r>
        <w:rPr>
          <w:b/>
          <w:bCs/>
          <w:i/>
          <w:iCs/>
          <w:color w:val="000000"/>
          <w:sz w:val="48"/>
          <w:szCs w:val="48"/>
          <w:u w:val="single"/>
        </w:rPr>
        <w:t>Для чего детям книги?</w:t>
      </w:r>
    </w:p>
    <w:p>
      <w:pPr>
        <w:pStyle w:val="Style15"/>
        <w:spacing w:before="280" w:after="0"/>
        <w:jc w:val="center"/>
        <w:rPr/>
      </w:pPr>
      <w:r>
        <w:rPr>
          <w:i/>
          <w:iCs/>
          <w:color w:val="000000"/>
          <w:sz w:val="32"/>
          <w:szCs w:val="32"/>
          <w:u w:val="single"/>
        </w:rPr>
        <w:t>(Значение литературы в развитии и взрослении детей дошкольного возраста)</w:t>
      </w:r>
    </w:p>
    <w:p>
      <w:pPr>
        <w:pStyle w:val="Style15"/>
        <w:spacing w:lineRule="auto" w:line="360" w:before="280" w:after="240"/>
        <w:jc w:val="center"/>
        <w:rPr/>
      </w:pPr>
      <w:r>
        <w:rPr/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Введение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прошлом учебном году я пошла в первый класс. Перед началом нового интересного этапа в жизни мы с мамой к нему готовились. Например, освобождали место на полке для моих первых учебников, переставляли книги, которых у меня уже накопилось очень много. Тогда-то я и обратила внимание, насколько они разные, каким интересным и нужным вещам они меня научили, как я им благодарна за это и как они мне дороги. А еще я увидела, что росла не только я, вместе со мной росли, взрослели, менялись мои друзья – книги.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не показалось удивительным, что раньше я об этом не задумывалась. Именно поэтому я решила подробнее изучить, какие книги сопровождают ребенка с самого раннего детства и – пока что – до начала обучения в школе. Моей целью было понять, почему правильные книги так важны для развития ребенка. Для этого я постаралась разобраться, изменяются ли они по мере взросления своих маленьких хозяев, можно ли разделить все множество книг на отдельные группы, чему учит каждая из этих групп и одинаково ли преподносят свои уроки книги младенцам и без 5 минут школьникам.</w:t>
      </w:r>
    </w:p>
    <w:p>
      <w:pPr>
        <w:pStyle w:val="Style15"/>
        <w:spacing w:lineRule="auto" w:line="360" w:before="280" w:after="11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тобы разобраться в этом я вместе с мамой очень тщательно отобрала книги, которые она читала мне совсем маленькой, какие появлялись позже, какие я читаю сейчас. Мы думали о том, почему та или другая книга поселялась на полке именно в свое время, для чего она была нужна, почему она написана так, а не иначе, какой след оставила после себя. В своем докладе я хочу рассказать о наших размышлениях и выводах, к которым мы пришли. </w:t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Style15"/>
        <w:spacing w:lineRule="auto" w:line="360" w:before="280" w:after="113"/>
        <w:jc w:val="center"/>
        <w:rPr/>
      </w:pPr>
      <w:r>
        <w:rPr>
          <w:b/>
          <w:bCs/>
          <w:i/>
          <w:iCs/>
          <w:color w:val="000000"/>
          <w:sz w:val="36"/>
          <w:szCs w:val="36"/>
          <w:u w:val="single"/>
        </w:rPr>
        <w:t>Волшебная страна книг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сомненно, что все книги – друзья детей, и их очень много разных. Из них состоит не просто разноцветная полка, а большой, увлекательный, «вкусный» мир детской литературы. В нем не одна страна, их несколько и каждая неповторима.</w:t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1. Книги — Доброе Слово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всем маленькие дети не умеют читать сами. Им читают (или даже просто рассказывают) родители. Что же читают малышам мамы, папы, бабушки и дедушки? Конечно же, сказки! Добрые, светлые, мудрые сказки своего народа.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ерои самых первых сказок в основном животные, те, которые на самом деле живут в нашей стране, они хоть и в сказке, но и природа вокруг них наша, родная – реки, леса, поля. То, что герои животные помогает деткам развивать воображение, и обращать больше внимания не на самих персонажей, а на их поступки, на то хороши эти поступки или нет. Поэтому даже если сказочный герой ведет себя плохо маленький ребенок понимает, что поступок этот – нехороший, но не начинает считать, что этого поведение обычно для человека или какой-то группы людей, например, в сказках хитрая обманщица лиса, а не девочка, неуклюжий сильный недотепа – медведь, а не мальчик или мужчина. Эта же сказочность персонажей помогает детям не слишком переживать, если с героями происходят неприятности, как, например, в «Колобке», но в то же время ребята впервые начинают учиться состраданию, сопереживанию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еще в русских народных сказках скрыта кратко и емко высказанная великая мудрость и опыт русского народа. Что это спросите Вы? Конечно, пословицы и поговорки! Где, как не в сказках так естественно и так к месту может быть сказано «Без труда не вынешь и рыбку из пруда», «Как аукнется так и откликнется», «Что посеешь – то и пожнешь»? Это же первые уроки нравственности, честности, доброты, трудолюбия!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зрослеют дети, с ними взрослеют сказки. На смену «Курочке Рябе» приходят «Снегурочка», «Дюймовочка». Это еще не совсем люди, но уже похожие на них персонажи. В это же время начинают появляться авторские сказки «Буратино», «Мальчик-с-пальчик». Это уже переход сказки в наш мир, который для нас, детей, наполнен волшебством и новыми открытиями. Постепенно во все еще сказочной атмосфере главными героями сказок становятся настоящие люди очень часто – дети («Гуси-Лебеди», «Маша и медведь»). Конечно же, услышав такие сказки, ребенок представляет себя на  месте героев, задумывается, как бы повел себя он в сказке. И, конечно же, осознает, что вежливость, которой требовала печка от девочки в сказке «Гуси-лебеди» необходима в настоящей жизни, что сестрица Аленушка действительно переживает и заботится о братце Иванушке, что злой и жадный Кощей – плохой, а смелый и добрый богатырь – пример для подражания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заметно поток сказок вливается в широкое море Детской художественной литературы.  В ней по-прежнему много внимания уделяется правилам поведения («Волшебное слово» ), душевным качествам («Цветик-семицветик»), много интересного можно узнать о мировой истории (сказки народов мира, «Приключения Тома Сойера»), об истории своей страны и своего края («Былины», «Чудеса земли», «Чук и Гек»). В книгах о захватывающих приключениях («Волшебник изумрудного города») помимо интересных событий мы узнаем как много значат дружба и благородство, щедрость и ум, отвага и великодушие. Благодаря книгам у нас появляется возможность по-новому взглянуть на природу своей Родины («Заяц Коська», произведения В. Бианки), узнать что-то новое о других странах и повадках животных («Маугли», «Мореплавание  Солнышкина», Книги Р. Киплинга).</w:t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2. Книги — Музыка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другом берегу Моря художественной литературы стоит совершенно особенная книжная страна под названием книга-музыка. Это душа родного языка, его песня - его поэзия.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ак и сказки поэзия появляется в нашей жизни в самом раннем детстве. Есть ли кто-нибудь, кто не помнит «Ладушки-ладушки!, Где жили? У бабушки!», или «Спи моя радость усни..» Это же запах детства! Его неповторимая атмосфера! Даже серьезные взрослые люди, услышав эти слова, улыбаются, вспоминая себя маленькими. А Вы помните?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Эти потешки, присказки, колыбельные впервые показывают, что рассказать можно не только О ЧЕМ-ТО, но еще и КАК. Даже многие пословицы, о которых уже говорилось, - искры поэзии: «поспешишь - людей насмешишь», «ржаной хлебушко - калачу дедушка». Еще не понимая, почему, дети учатся чувствовать ритм, рифму, расширяют свой словарный запас, начинают чувствовать прекрасное.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ведь поэзия не только забава даже для самых маленьких «Котик, котенька, коток…» - Шутка ли научиться из одного слова образовывать такие разные, да еще правильно! А «рыбки уснули в пруду»? Это же урок природоведения для младенцев!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Муха-Цокотуха», «Путаница», «Конек-Горбунок» и, конечно же, «У Лукоморья дуб зеленый». Стихотворная форма – великолепная тренировка для памяти! Даже малыши могут рассказать небольшой отрывок из своей любимой сказки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ьшой и важный город в стране Книг-песен называется «Не лает - не кусает, в дом не пускает», «Два брюшка, 4 ушка», «Шустренький мальчишка в сером армячишке» - так развивается творческое начало, сообразительность, способность с необычной точки зрения посмотреть на знакомые предметы, постигается, что одно слово может иметь несколько значений. В конце концов это просто увлекательная зарядка для ума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драстающие слушатели постепенно становятся читателями, встрече с ними рады авторы чудесных стихов А. Барто, С. Михалков, С. Маршак и их герои Вовка-добрая душа, Дядя Степа,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онечно, научившись с их помощью чувствовать свой язык, слышать его мелодию, с особым чувством относишься уже не только к считалкам и стихотворениям для малышей, а к словам </w:t>
      </w:r>
    </w:p>
    <w:p>
      <w:pPr>
        <w:pStyle w:val="Style15"/>
        <w:spacing w:before="280" w:after="113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оссия священная наша держава,</w:t>
      </w:r>
    </w:p>
    <w:p>
      <w:pPr>
        <w:pStyle w:val="Style15"/>
        <w:spacing w:before="280" w:after="113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Россия великая наша страна!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асибо тебе страна Книга-Музыка!</w:t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3. Книги - Знания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 на соседней полке с книгой-песней находится еще одна очень важная книжная страна Книга-Знания. Дети на то и дети, чтобы учиться. В самом начале  знакомиться с окружающим миром помогают небольшие книжки с картинками, где изображаются предметы, цвета, явления природы, животные, геометрические фигуры.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зумеется, у растущих детей всегда масса вопросов. На эти вопросы и помогают отвечать книги-знания. Они называются энциклопедии. Называться они, конечно, могут по-разному и для каждого возраста они свои. Бывают энциклопедии, посвященные какой-то одной теме, например, «Животные-рекордсмены» или «Тело человека», а бывают обо всем сразу. Такие энциклопедии учат искать информацию, пользоваться указателями, видеть темы, пересекающиеся с той, на которой раскрыта книга.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ажно то, что в энциклопедиях можно найти ответы на очень многие детские «почему» или «как устроено». Энциклопедии не рассказывают историй, они объясняют, откуда на небе радуга, что такое двигатель и какие зубы называются молочными. Каждый может найти ответ, важно не разучиться задавать вопросы. </w:t>
      </w:r>
    </w:p>
    <w:p>
      <w:pPr>
        <w:pStyle w:val="Style15"/>
        <w:spacing w:lineRule="auto" w:line="360" w:before="280" w:after="113"/>
        <w:jc w:val="both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Style15"/>
        <w:spacing w:lineRule="auto" w:line="360" w:before="280" w:after="113"/>
        <w:jc w:val="both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4. Книги не на бумаге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т сколько разных и нужных стран скрывается в мире детской литературы. К сожалению, не всегда есть время и возможность почитать у родителей, да и мы, дети, зачастую тратим время не на книгу, а на мультфильмы или компьютер. Неужели зрительные образы смогут отнять у нас мир собственного представления о том, как могли бы выглядеть сказочные герои, если бы их образы представляли мы сами, а не принимали бы готовые, нарисованные мультипликаторами? Разве нельзя найти компромисс?</w:t>
      </w:r>
    </w:p>
    <w:p>
      <w:pPr>
        <w:pStyle w:val="Style15"/>
        <w:spacing w:lineRule="auto" w:line="360" w:before="280" w:after="240"/>
        <w:jc w:val="both"/>
        <w:rPr/>
      </w:pPr>
      <w:r>
        <w:rPr/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 времена наших родителей были популярны грампластинки с записями сказок. Теперь эту функцию выполняют аудиокниги. Разве это не путешествие в страну Книги-Родина, когда в исполнении профессиональных актеров с подходящей музыкой и звуками природы звучит радиоспектакль «Волк и семеро козлят»! Или «Золотой петушок», прочитанный Олегом Табаковым? А басни голосом Алисы Фрейндлих? Здравствуй, книга-Музыка!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тому же, услышав такое исполнение даже давно известного произведения можно получить отличный пример выразительного чтения. Становится понятно, как много можно передать голосом, интонацией, паузой.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зусловно читать необходимо, но, к примеру, в поездку взять с собой библиотеку невозможно, тогда как всего один диск может обеспечить несколько часов интереснейшего путешествия в мир фантазии, в мир волшебства, в мир интеллекта, словом, в мир книг.</w:t>
      </w:r>
    </w:p>
    <w:p>
      <w:pPr>
        <w:pStyle w:val="Style15"/>
        <w:spacing w:lineRule="auto" w:line="360" w:before="280" w:after="240"/>
        <w:rPr/>
      </w:pPr>
      <w:r>
        <w:rPr/>
      </w:r>
    </w:p>
    <w:p>
      <w:pPr>
        <w:pStyle w:val="Style15"/>
        <w:spacing w:lineRule="auto" w:line="360" w:before="280" w:after="240"/>
        <w:rPr/>
      </w:pPr>
      <w:r>
        <w:rPr/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Style15"/>
        <w:spacing w:lineRule="auto" w:line="360" w:before="280" w:after="113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Заключение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еперь мы видим, как много тайн скрыто в том, что постоянно находится рядом с нами и от этого перестает казаться волшебным. Книги играют очень важную роль в том, как растет ребенок и каким видит этот мир. Все они помогают развивать воображение, творческие способности, делают мир ярким, интересным. Начинаясь с коротких сказок и потешек, постепенно становясь длиннее, сложнее и насыщеннее детские книги -каждая по-своему - учат нас, воспитывают, прививают хороший вкус, помогают ощутить прелесть и тонкости родного языка. Они растут вместе с нами, развиваются, рассказывают нам сложные и интересные вещи, помогают не разучиться задавать вопросы и удивляться. </w:t>
      </w:r>
    </w:p>
    <w:p>
      <w:pPr>
        <w:pStyle w:val="Style15"/>
        <w:spacing w:lineRule="auto" w:line="360" w:before="280" w:after="11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онечно, в моем исследовании рассмотрены только некоторые вопросы. Можно продолжать рассматривать мир книг с других точек зрения или, например, внимательнее изучить литературу, предназначенную для читателей постарше. В любом случае интерес к книгам — это не только увлекательно, но и очень полезно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44:00Z</dcterms:created>
  <dc:creator>toshiba</dc:creator>
  <dc:description/>
  <dc:language>en-US</dc:language>
  <cp:lastModifiedBy>toshiba</cp:lastModifiedBy>
  <dcterms:modified xsi:type="dcterms:W3CDTF">2010-01-30T07:44:00Z</dcterms:modified>
  <cp:revision>2</cp:revision>
  <dc:subject/>
  <dc:title/>
</cp:coreProperties>
</file>